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1">
                <wp:simplePos x="0" y="0"/>
                <wp:positionH relativeFrom="page">
                  <wp:posOffset>914400</wp:posOffset>
                </wp:positionH>
                <wp:positionV relativeFrom="page">
                  <wp:posOffset>16002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26pt" to="539.95pt,126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3">
                <wp:simplePos x="0" y="0"/>
                <wp:positionH relativeFrom="page">
                  <wp:posOffset>914400</wp:posOffset>
                </wp:positionH>
                <wp:positionV relativeFrom="page">
                  <wp:posOffset>18288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8-022 issued 08/04/08</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030</w:t>
        <w:tab/>
        <w:tab/>
        <w:t>Policy and Guidance for Development of NR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nual Programs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Inspection Manual 06/20/07 (07-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3</w:t>
        <w:tab/>
        <w:tab/>
        <w:t>Item Reporting 11/30/99 (9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 xml:space="preserve">Operating Reactor Assessment Program </w:t>
      </w:r>
      <w:r>
        <w:rPr>
          <w:rFonts w:cs="Arial" w:ascii="Arial" w:hAnsi="Arial"/>
          <w:sz w:val="24"/>
        </w:rPr>
        <w:t>11/27/07</w:t>
      </w:r>
      <w:r>
        <w:rPr>
          <w:rFonts w:cs="Arial" w:ascii="Arial" w:hAnsi="Arial"/>
          <w:sz w:val="24"/>
          <w:szCs w:val="24"/>
        </w:rPr>
        <w:t xml:space="preserve"> (07-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04/04/07 (0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erReference w:type="default" r:id="rId2"/>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0307 App B</w:t>
        <w:tab/>
        <w:t>ROP Realignment Process 01/25/07 (07-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Normal"/>
        <w:ind w:left="2160" w:hanging="1440"/>
        <w:rPr/>
      </w:pPr>
      <w:r>
        <w:rPr>
          <w:rFonts w:cs="Arial" w:ascii="Arial" w:hAnsi="Arial"/>
          <w:color w:val="000000"/>
          <w:sz w:val="24"/>
          <w:szCs w:val="24"/>
        </w:rPr>
        <w:t>0309</w:t>
        <w:tab/>
        <w:t>Reactive Inspection Decision Basis for Reactors 01/10/08 (08-002)</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w:t>
        <w:tab/>
        <w:tab/>
        <w:t>Significance Determination Proces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16/03 (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 Baselin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0612 </w:t>
        <w:tab/>
        <w:tab/>
        <w:t>Power Reactor Inspection Report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Outline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Exh 4</w:t>
        <w:tab/>
        <w:t>Sample Cover Letter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B</w:t>
        <w:tab/>
        <w:t>Issue Screening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0/03 (03-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3</w:t>
        <w:tab/>
        <w:tab/>
        <w:t>Reserved for 10 CFR Part 52 Licensed Power Reactor Construction and Test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9</w:t>
        <w:tab/>
        <w:t>Construction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w:t>
        <w:tab/>
        <w:t>NMSS Spent Fuel Project Office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6 (06-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w:t>
        <w:tab/>
        <w:t>NMSS Headquarters Transportation Packaging and Dry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pPr>
      <w:r>
        <w:rPr>
          <w:rFonts w:cs="Arial" w:ascii="Arial" w:hAnsi="Arial"/>
          <w:sz w:val="24"/>
          <w:szCs w:val="24"/>
        </w:rPr>
        <w:t>1247</w:t>
        <w:tab/>
        <w:t xml:space="preserve">Reserved for </w:t>
      </w:r>
      <w:r>
        <w:rPr>
          <w:rFonts w:cs="Arial" w:ascii="Arial" w:hAnsi="Arial"/>
          <w:color w:val="000000"/>
          <w:sz w:val="24"/>
          <w:szCs w:val="24"/>
        </w:rPr>
        <w:t>Qualification Program for the Inspectors of Fuel Facilities in the Nuclear Material Safety and Safeguards Program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w:t>
        <w:tab/>
        <w:tab/>
        <w:t>Construction Inspector Training and Qualification Program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Journal</w:t>
      </w:r>
      <w:r>
        <w:rPr>
          <w:rFonts w:cs="Arial" w:ascii="Arial" w:hAnsi="Arial"/>
          <w:b/>
          <w:bCs/>
          <w:sz w:val="24"/>
          <w:szCs w:val="24"/>
        </w:rPr>
        <w:t xml:space="preserve"> </w:t>
      </w:r>
      <w:r>
        <w:rPr>
          <w:rFonts w:cs="Arial" w:ascii="Arial" w:hAnsi="Arial"/>
          <w:sz w:val="24"/>
          <w:szCs w:val="24"/>
        </w:rPr>
        <w:t>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52 App B</w:t>
      </w:r>
      <w:r>
        <w:rPr>
          <w:rFonts w:cs="Arial" w:ascii="Arial" w:hAnsi="Arial"/>
          <w:b/>
          <w:bCs/>
          <w:sz w:val="24"/>
          <w:szCs w:val="24"/>
        </w:rPr>
        <w:tab/>
      </w:r>
      <w:r>
        <w:rPr>
          <w:rFonts w:cs="Arial" w:ascii="Arial" w:hAnsi="Arial"/>
          <w:sz w:val="24"/>
          <w:szCs w:val="24"/>
        </w:rPr>
        <w:t>Construction Inspector General Proficiency-Level Training and Qualification Journal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160"/>
        <w:rPr/>
      </w:pPr>
      <w:r>
        <w:rPr>
          <w:rFonts w:cs="Arial" w:ascii="Arial" w:hAnsi="Arial"/>
          <w:sz w:val="24"/>
          <w:szCs w:val="24"/>
        </w:rPr>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hanging="2160"/>
        <w:rPr/>
      </w:pPr>
      <w:r>
        <w:rPr>
          <w:rFonts w:cs="Arial" w:ascii="Arial" w:hAnsi="Arial"/>
          <w:sz w:val="24"/>
          <w:szCs w:val="24"/>
        </w:rPr>
        <w:tab/>
        <w:tab/>
        <w:tab/>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300</w:t>
        <w:tab/>
        <w:tab/>
        <w:t xml:space="preserve">Reserved for </w:t>
      </w:r>
      <w:r>
        <w:rPr>
          <w:rFonts w:cs="Arial" w:ascii="Arial" w:hAnsi="Arial"/>
          <w:color w:val="000000"/>
          <w:sz w:val="24"/>
          <w:szCs w:val="24"/>
        </w:rPr>
        <w:t>Yucca Mountain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5</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sz w:val="24"/>
          <w:szCs w:val="24"/>
        </w:rPr>
        <w:t>2509</w:t>
        <w:tab/>
        <w:t>Browns Ferry Unit 1 Restart Project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08/03 (03-032)</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w:t>
        <w:tab/>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 Protection Voluntary Initiative 05/29/08 (08-016)</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Watts Bar Unit 2 Construction Inspection Program 02/15/08 (08-008)</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85-17)</w:t>
      </w:r>
    </w:p>
    <w:p>
      <w:pPr>
        <w:pStyle w:val="Normal"/>
        <w:ind w:left="2160" w:hanging="1440"/>
        <w:rPr>
          <w:rFonts w:ascii="Arial" w:hAnsi="Arial" w:cs="Arial"/>
          <w:sz w:val="24"/>
          <w:szCs w:val="24"/>
        </w:rPr>
      </w:pPr>
      <w:r>
        <w:rPr>
          <w:rFonts w:cs="Arial" w:ascii="Arial" w:hAnsi="Arial"/>
          <w:sz w:val="24"/>
          <w:szCs w:val="24"/>
        </w:rPr>
        <w:t>2535</w:t>
        <w:tab/>
        <w:t>Design Verification Programs 03/24/89 (89-007)</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iffusion Plants (GDP) 06/05/03 (03-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3</w:t>
        <w:tab/>
        <w:tab/>
        <w:t>Inspection of the Nuclear Chemical Process Safety Program at Fuel Cycle Faciliti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10</w:t>
        <w:tab/>
        <w:tab/>
        <w:t>Inspection Program at Nuclear Fuel Services Plant Erw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Tennessee 01/09/86 (86-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960/008</w:t>
        <w:tab/>
        <w:t>Inspection of Additional Security Measures for Dry Cask Storage at Independent Spent Fuel Storage Installation(s) Located Within the Protected Area of an Operating Reactor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0/009</w:t>
        <w:tab/>
        <w:t>Inspection of Additional Security Measures for Dry Cask Storage at Independent Spent Fuel Storage Installations(s) at an Operating Reactor Facility on the Owner Controlled Area Outside of the Reactor Protected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Additional Security measures for Dry Cask Storage at Independent Spent Fuel Storage Installation(s) Not Co-Located at an Operating Reactor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82</w:t>
        <w:tab/>
        <w:tab/>
        <w:t xml:space="preserve">Transfer of NRC License Files to Agreement Stat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00</w:t>
        <w:tab/>
        <w:tab/>
        <w:t>Performance Appraisal Program DI 04/04/85 (85-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701</w:t>
        <w:tab/>
        <w:tab/>
        <w:t>Quality Assurance Program Review 09/17/01 (01-017)</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2</w:t>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QA Implementation of Criterion I - Evaluation of Engineering Organization Conducting First-of-a-Kind Engineering 10/03/07 (07-030)</w:t>
      </w:r>
    </w:p>
    <w:p>
      <w:pPr>
        <w:pStyle w:val="Normal"/>
        <w:ind w:left="2160" w:hanging="1440"/>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2</w:t>
        <w:tab/>
        <w:t>Reserved for Part 52 Operational Staff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6800</w:t>
        <w:tab/>
        <w:tab/>
        <w:t>Organization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001</w:t>
        <w:tab/>
        <w:tab/>
        <w:t>10 CFR 50.59 Safety Evaluation Program 06/24/98 (98-010)</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0</w:t>
        <w:tab/>
        <w:tab/>
        <w:t>Engineering 11/15/99 (99-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1</w:t>
        <w:tab/>
        <w:tab/>
        <w:t>Onsite Engineering 06/24/98 (98-010)</w:t>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0500</w:t>
        <w:tab/>
        <w:tab/>
        <w:t xml:space="preserve">Effectiveness of Licensee Process to Identify, Resolve, and Prevent Problems 05/03/99 (99-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3</w:t>
        <w:tab/>
        <w:tab/>
        <w:t>Reserved for Part 52, Operating Procedure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9065</w:t>
        <w:tab/>
        <w:tab/>
        <w:t>Safety-Related Piping-Records Review 10/01/82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1</w:t>
        <w:tab/>
        <w:tab/>
        <w:t>Steam Generator Replacement Inspection 09/06/00 (00-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2001</w:t>
        <w:tab/>
        <w:tab/>
        <w:t>Digital Retrofits Receiving Prior Approval 03/02/98 (9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2002</w:t>
        <w:tab/>
        <w:tab/>
        <w:t xml:space="preserve">Digital Retrofits Not Receiving Prior Approv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3/02/98 (98-003)</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 xml:space="preserve">Instrument Components and Systems – Record Review 03/30/84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Procedures – Fire Prevention/Protection 07/01/79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1</w:t>
        <w:tab/>
        <w:t>Inspection of ITAAC-Related Foundations &amp; Building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274" w:leader="none"/>
          <w:tab w:val="left" w:pos="720" w:leader="none"/>
          <w:tab w:val="left" w:pos="806"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1</w:t>
        <w:tab/>
        <w:tab/>
        <w:t>Licensed Operator Requalification Program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3/98 (9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15/08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5</w:t>
        <w:tab/>
        <w:tab/>
        <w:t>Inspector Review of Licensing-Related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5/03 (03-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DS</w:t>
        <w:tab/>
        <w:t xml:space="preserve">Safety System Design and Performance Capabil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EP</w:t>
        <w:tab/>
        <w:t>Equipment Availability, and Functional Capability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HS</w:t>
        <w:tab/>
        <w:t>Heat Sink Performance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ST</w:t>
        <w:tab/>
        <w:t>Post-Maintenance and Surveillance Testing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5/01/08 (0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6</w:t>
        <w:tab/>
        <w:t>Flood Protection Measur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8</w:t>
        <w:tab/>
        <w:t>Inservice Inspection Activities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8</w:t>
        <w:tab/>
        <w:t>Plant Modific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1</w:t>
        <w:tab/>
        <w:t>Component Design Bases Inspection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w:t>
        <w:tab/>
        <w:tab/>
        <w:t>Physical Protec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07/28/05 (05-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02/16/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31/08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4</w:t>
        <w:tab/>
        <w:t>Equipment Performance, Testing Maintenance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303</w:t>
        <w:tab/>
        <w:tab/>
        <w:t>Reserved for Part 52 Technical Specifications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07</w:t>
        <w:tab/>
        <w:tab/>
        <w:t xml:space="preserve">Plant Operations 12/31/98 (98-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50</w:t>
        <w:tab/>
        <w:tab/>
        <w:t>Plant Support Activitie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6B</w:t>
        <w:tab/>
        <w:t>Review of Conduct of Operations 10/01/76 (76-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rPr>
        <w:tab/>
      </w:r>
      <w:r>
        <w:rPr>
          <w:rFonts w:cs="Arial" w:ascii="Arial" w:hAnsi="Arial"/>
          <w:sz w:val="24"/>
          <w:szCs w:val="24"/>
        </w:rPr>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8010</w:t>
        <w:tab/>
        <w:tab/>
        <w:t>Reserved for 10 CFR Part 21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 xml:space="preserve">Access Control - Vehicl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 xml:space="preserve">Detection Aids - VA, MAA, and CAA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05/31/91 (91-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SI) and Restricted 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2301</w:t>
        <w:tab/>
        <w:tab/>
        <w:t>Evaluation of Exercises for Power Rea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302</w:t>
        <w:tab/>
        <w:tab/>
        <w:t>Review of Exercise Objectives and Scenarios for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701</w:t>
        <w:tab/>
        <w:tab/>
        <w:t>Operational Status of the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gram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8</w:t>
        <w:tab/>
        <w:tab/>
        <w:t>Reserved for Part 52 Liquid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pPr>
      <w:r>
        <w:rPr>
          <w:rFonts w:cs="Arial" w:ascii="Arial" w:hAnsi="Arial"/>
          <w:color w:val="000000"/>
          <w:sz w:val="24"/>
          <w:szCs w:val="24"/>
        </w:rPr>
        <w:t>84850</w:t>
        <w:tab/>
        <w:t>Radioactive Waste Management - Inspection of Waste Generator Requirements of 10 CFR 20 and 10 CFR 61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900</w:t>
        <w:tab/>
        <w:tab/>
        <w:t>Low-Level Radioactive Waste Storage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500</w:t>
        <w:tab/>
      </w: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04/24/02 (02-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4</w:t>
        <w:tab/>
        <w:tab/>
        <w:t>Medical Broad-Scope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02</w:t>
        <w:tab/>
        <w:tab/>
        <w:t>Operational Event Review and Feedback Programs at Fuel Cycle Facilities 12/20/96 (9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Reserved for Fire Protection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5</w:t>
        <w:tab/>
        <w:tab/>
        <w:t>Fire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6</w:t>
        <w:tab/>
        <w:tab/>
        <w:t>Process Safety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7</w:t>
        <w:tab/>
        <w:tab/>
        <w:t>Hazard Identification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8</w:t>
        <w:tab/>
        <w:tab/>
        <w:t>Standard Operating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9</w:t>
        <w:tab/>
        <w:tab/>
        <w:t>Site-Wide Safety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0</w:t>
        <w:tab/>
        <w:tab/>
        <w:t>Detection and Monitor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1</w:t>
        <w:tab/>
        <w:tab/>
        <w:t>Chemical Safety Train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2</w:t>
        <w:tab/>
        <w:tab/>
        <w:t>Maintenance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3</w:t>
        <w:tab/>
        <w:tab/>
        <w:t>Management of Change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4</w:t>
        <w:tab/>
        <w:tab/>
        <w:t>Emergency Response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5</w:t>
        <w:tab/>
        <w:tab/>
        <w:t>Incident Investig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6</w:t>
        <w:tab/>
        <w:tab/>
        <w:t>Audits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1</w:t>
        <w:tab/>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9</w:t>
        <w:tab/>
        <w:tab/>
        <w:t xml:space="preserve">Safety System Engineering Inspection (SSEI)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3/97 (97-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10/26/06 (06-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outlineLvl w:val="0"/>
        <w:rPr/>
      </w:pPr>
      <w:r>
        <w:rPr>
          <w:rFonts w:cs="Arial" w:ascii="Arial" w:hAnsi="Arial"/>
          <w:b/>
          <w:bCs/>
          <w:sz w:val="24"/>
          <w:szCs w:val="24"/>
        </w:rPr>
        <w:tab/>
      </w:r>
      <w:r>
        <w:rPr>
          <w:rFonts w:cs="Arial" w:ascii="Arial" w:hAnsi="Arial"/>
          <w:b/>
          <w:bCs/>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180" w:leader="none"/>
        <w:tab w:val="center" w:pos="4320" w:leader="none"/>
        <w:tab w:val="left" w:pos="6660" w:leader="none"/>
        <w:tab w:val="right" w:pos="8640" w:leader="none"/>
      </w:tabs>
      <w:rPr/>
    </w:pPr>
    <w:r>
      <w:rPr>
        <w:rFonts w:cs="Arial" w:ascii="Arial" w:hAnsi="Arial"/>
        <w:sz w:val="24"/>
      </w:rPr>
      <w:t xml:space="preserve">Issue Date: </w:t>
    </w:r>
    <w:r>
      <w:rPr>
        <w:rFonts w:cs="Arial" w:ascii="Arial" w:hAnsi="Arial"/>
        <w:sz w:val="24"/>
        <w:szCs w:val="24"/>
      </w:rPr>
      <w:t>08/04/08</w:t>
      <w:tab/>
      <w:tab/>
      <w:tab/>
      <w:t>TABL</w:t>
    </w:r>
    <w:r>
      <w:rPr>
        <w:rFonts w:cs="Arial" w:ascii="Arial" w:hAnsi="Arial"/>
        <w:sz w:val="24"/>
      </w:rPr>
      <w:t>E OF CONTENTS</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9</w:t>
                    </w:r>
                    <w:r>
                      <w:rPr>
                        <w:rStyle w:val="PageNumber"/>
                        <w:sz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7800"/>
      <w:numFmt w:val="decimal"/>
      <w:lvlText w:val="%1"/>
      <w:lvlJc w:val="left"/>
      <w:pPr>
        <w:tabs>
          <w:tab w:val="num" w:pos="1080"/>
        </w:tabs>
        <w:ind w:left="1080" w:hanging="7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20:43:00Z</dcterms:created>
  <dc:creator>ilc</dc:creator>
  <dc:description/>
  <cp:keywords/>
  <dc:language>en-US</dc:language>
  <cp:lastModifiedBy>ilc</cp:lastModifiedBy>
  <dcterms:modified xsi:type="dcterms:W3CDTF">2008-08-04T20:43:00Z</dcterms:modified>
  <cp:revision>2</cp:revision>
  <dc:subject/>
  <dc:title/>
</cp:coreProperties>
</file>